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PlusCel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по вопросу </w:t>
      </w:r>
      <w:r>
        <w:rPr>
          <w:rFonts w:cs="Times New Roman" w:ascii="Times New Roman" w:hAnsi="Times New Roman"/>
          <w:sz w:val="28"/>
          <w:szCs w:val="28"/>
        </w:rPr>
        <w:t>предоставления разреш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ногоквартирные жилые дома 5-35 этажей) земельного участка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Самарская область, г.Тольятти,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район, ул.Горького, западнее дома №59 по ул.Октябрьской</w:t>
      </w:r>
    </w:p>
    <w:p>
      <w:pPr>
        <w:pStyle w:val="ConsPlusCell"/>
        <w:snapToGrid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snapToGrid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я проведения публичных слушаний: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 мэрии городского округа Тольят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9.08.2012 №2394-п/1 «О проведении публичных слушаний по вопросу </w:t>
      </w:r>
      <w:r>
        <w:rPr>
          <w:rFonts w:cs="Times New Roman" w:ascii="Times New Roman" w:hAnsi="Times New Roman"/>
          <w:sz w:val="26"/>
          <w:szCs w:val="26"/>
        </w:rPr>
        <w:t>предоставления разрешения на условно разрешенный вид использования 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»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бъявление о проведении публичных слушаний опубликовано в газете «Городские ведомости»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от 08.09.2012 №97.</w:t>
      </w:r>
    </w:p>
    <w:p>
      <w:pPr>
        <w:pStyle w:val="Normal"/>
        <w:shd w:fill="FFFFFF" w:val="clear"/>
        <w:autoSpaceDE w:val="false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публичных слушаний: г.Тольятти, Центральный район, ул. Октябрьская, д.57, здание школы № 4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начала проведения публичных слушаний: 25.09.2012,18:00 ч.</w:t>
      </w:r>
    </w:p>
    <w:p>
      <w:pPr>
        <w:pStyle w:val="Normal"/>
        <w:tabs>
          <w:tab w:val="clear" w:pos="708"/>
          <w:tab w:val="left" w:pos="555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окончания проведения публичных слушаний: 25.09.2012,18:25 ч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число жителей городского округа и иных заинтересованных лиц, принявших участие в публичных слушания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58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должительность публичных слушаний: 20 дней.</w:t>
      </w:r>
    </w:p>
    <w:p>
      <w:pPr>
        <w:pStyle w:val="ConsPlusCell"/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, вынесенные для обсуждения на публичных слушаниях: предоставление разрешения на условно разрешенный вид использования 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 59 по ул.Октябрьско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, внесенные жителями городского округа Тольятти и иными заинтересованными лицам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целью устранения негативной ситуации, сложившейся в связи с нахождением на территории по ул.Горького, западнее дома №59 по ул.Октябрьской лиц без определенного места жительства, а также благоустройства рассматриваемой территории, приступить к строительству объекта капитального строительства в возможно короткие сро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/>
        <w:ind w:right="1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ть вопрос о возможности размещения подземной парков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76"/>
        <w:ind w:right="1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ить разрешение на условно разрешенный вид использования 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.</w:t>
      </w:r>
    </w:p>
    <w:p>
      <w:pPr>
        <w:pStyle w:val="ConsPlusCell"/>
        <w:snapToGrid w:val="false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бщенные сведения, полученные при учете мнений, выраженных жителями городского округа и иными заинтересованными лицами по вопросам, вынесенным на публичные слушания: с целью устранения негативной ситуации, сложившейся в связи с нахождением на территории по ул.Горького, западнее дома №59 по ул.Октябрьской, лиц без определенного места жительства, а также благоустройства рассматриваемой территории, установлена возможность в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предоставлении разре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6"/>
          <w:szCs w:val="26"/>
        </w:rPr>
        <w:t>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.</w:t>
      </w:r>
    </w:p>
    <w:p>
      <w:pPr>
        <w:pStyle w:val="ConsPlusCell"/>
        <w:snapToGrid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публичных слушаний: п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о результатам публичных слушаний большинством голосов (56 участников) вопрос о предоставлении разре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6"/>
          <w:szCs w:val="26"/>
        </w:rPr>
        <w:t xml:space="preserve">(многоквартирные жилые дома 5-35 этажей) земельного участка, расположенного по адресу: Самарская область, г.Тольятти, Центральный район, ул.Горького, западнее дома №59 по ул.Октябрьской,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одобрен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мэра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едседатель комиссии по                                                                         С.В. Харито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дготовке проекта Прави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ния и застройки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color w:val="000080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80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color w:val="000080"/>
      <w:sz w:val="24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4"/>
    </w:rPr>
  </w:style>
  <w:style w:type="character" w:styleId="Style13">
    <w:name w:val="Название Знак"/>
    <w:qFormat/>
    <w:rPr>
      <w:rFonts w:ascii="Arial" w:hAnsi="Arial" w:cs="Arial"/>
      <w:lang w:val="ru-RU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100"/>
      <w:ind w:left="0" w:right="-1" w:hanging="0"/>
      <w:jc w:val="center"/>
    </w:pPr>
    <w:rPr>
      <w:rFonts w:cs="Times New Roman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2:00Z</dcterms:created>
  <dc:creator>Rasskalieva</dc:creator>
  <dc:description/>
  <cp:keywords/>
  <dc:language>en-US</dc:language>
  <cp:lastModifiedBy>Rasskalieva</cp:lastModifiedBy>
  <cp:lastPrinted>2012-09-26T11:27:00Z</cp:lastPrinted>
  <dcterms:modified xsi:type="dcterms:W3CDTF">2012-09-26T08:28:00Z</dcterms:modified>
  <cp:revision>9</cp:revision>
  <dc:subject/>
  <dc:title/>
</cp:coreProperties>
</file>